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RPC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meter string det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z w:val="16"/>
          <w:szCs w:val="16"/>
        </w:rPr>
        <w:t>requestID,nameRPC,DFN,fromDate,toDate,status,customFlags,debugFla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Full example (patient 78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>call VISTA.HDSREPRPC_ExamsReqBLOB('123','RPCName','78','19500101','','','',''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es are expect to be in HL7 format YYYYMMDDHHMMSS, such as 20110317090919 for March 17, 2011 at 9:09:19 AM.  H:M:S can be omitt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“fromDate” is null, a “From” date of VHA’s “beginning of time” is the default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“toDate” is null, a “To” date of “today” is the default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atus: This is an up-arrow (“^”) delimited list of one or more “Status” codes as desired; if the parameter is omitted, no filtering by status occurs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ustomFlags: None defined for client use at present; utilize a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Use a zero or null (Cache Team uses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put Format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9194" w:type="dxa"/>
        <w:jc w:val="left"/>
        <w:tblInd w:w="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682"/>
        <w:gridCol w:w="1045"/>
        <w:gridCol w:w="1322"/>
        <w:gridCol w:w="1262"/>
        <w:gridCol w:w="1456"/>
        <w:gridCol w:w="1246"/>
        <w:gridCol w:w="1075"/>
      </w:tblGrid>
      <w:tr>
        <w:trPr/>
        <w:tc>
          <w:tcPr>
            <w:tcW w:w="110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questID</w:t>
            </w:r>
          </w:p>
        </w:tc>
        <w:tc>
          <w:tcPr>
            <w:tcW w:w="68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siteID</w:t>
            </w:r>
          </w:p>
        </w:tc>
        <w:tc>
          <w:tcPr>
            <w:tcW w:w="1045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nameRPC</w:t>
            </w:r>
          </w:p>
        </w:tc>
        <w:tc>
          <w:tcPr>
            <w:tcW w:w="132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turnType</w:t>
            </w:r>
          </w:p>
        </w:tc>
        <w:tc>
          <w:tcPr>
            <w:tcW w:w="126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paramsRPC</w:t>
            </w:r>
          </w:p>
        </w:tc>
        <w:tc>
          <w:tcPr>
            <w:tcW w:w="145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customFlags</w:t>
            </w:r>
          </w:p>
        </w:tc>
        <w:tc>
          <w:tcPr>
            <w:tcW w:w="124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turnError</w:t>
            </w:r>
          </w:p>
        </w:tc>
        <w:tc>
          <w:tcPr>
            <w:tcW w:w="1075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Stream</w:t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123 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578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xyz 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returnType- 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paramRPC- </w:t>
            </w:r>
          </w:p>
        </w:tc>
        <w:tc>
          <w:tcPr>
            <w:tcW w:w="145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customFlags- </w:t>
            </w:r>
          </w:p>
        </w:tc>
        <w:tc>
          <w:tcPr>
            <w:tcW w:w="124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 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&lt;stream&gt; </w:t>
            </w:r>
          </w:p>
        </w:tc>
      </w:tr>
      <w:tr>
        <w:trPr/>
        <w:tc>
          <w:tcPr>
            <w:tcW w:w="9194" w:type="dxa"/>
            <w:gridSpan w:val="8"/>
            <w:tcBorders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Verdana" w:cs="Verdana" w:ascii="Verdana" w:hAnsi="Verdana"/>
                <w:sz w:val="19"/>
                <w:szCs w:val="19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t of BLOB colum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Elements Returned (this list is at the head of the stream, surrounded with “XML-like” tags of “&lt;Def&gt;” and “&lt;/Def&gt;”) and reflects the order of elements for each record in the stream’s following data array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tient Nam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ite Locatio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&lt; etc &gt;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delimiter character is the up-carat character; i.e., each element is separated by a “^” charact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array record is separated by an CR/LF coPYRn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error string will be returned in the “returnError” column, beginning with the text “ERROR:”.  When an error equates to a “warning” the same column will be utilized, but the message will be preceded by the “WARNING:” text followed by explanatory tex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terface Call Syntax Example from M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l Syntax in M enviro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 ##class(%Library.ResultSet).RunQuery("VISTA.HDSREPRPCExamsReqBLOB","RPCExamsReqBLOB","123","ABC","78","19500101","","","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9:00Z</dcterms:created>
  <dc:creator/>
  <dc:description/>
  <cp:keywords/>
  <dc:language>en-US</dc:language>
  <cp:lastModifiedBy/>
  <dcterms:modified xsi:type="dcterms:W3CDTF">2018-08-06T18:59:00Z</dcterms:modified>
  <cp:revision>1</cp:revision>
  <dc:subject/>
  <dc:title/>
</cp:coreProperties>
</file>